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10051415" cy="56114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560" cy="5611320"/>
                          <a:chOff x="0" y="0"/>
                          <a:chExt cx="10051560" cy="5611320"/>
                        </a:xfrm>
                      </wpg:grpSpPr>
                      <wpg:grpSp>
                        <wpg:cNvGrpSpPr/>
                        <wpg:grpSpPr>
                          <a:xfrm>
                            <a:off x="0" y="3559680"/>
                            <a:ext cx="10051560" cy="205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3000"/>
                              <a:ext cx="10043640" cy="171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7840"/>
                                <a:ext cx="587700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7000" y="0"/>
                                <a:ext cx="2856240" cy="171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3240" y="0"/>
                                <a:ext cx="1310760" cy="171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56040" y="323280"/>
                              <a:ext cx="3395520" cy="140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240" y="0"/>
                              <a:ext cx="3283560" cy="20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3366720" cy="20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04760"/>
                              <a:ext cx="1710720" cy="18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104760"/>
                              <a:ext cx="4953600" cy="18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0080" y="210240"/>
                              <a:ext cx="3380040" cy="165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8160" y="0"/>
                            <a:ext cx="7094160" cy="6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808080"/>
                                  <w:lang w:val="es-ES" w:bidi="ar-SA"/>
                                </w:rPr>
                                <w:t>SECRETARIA DE EDUCAC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3400" y="4208760"/>
                            <a:ext cx="4104720" cy="10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369720"/>
                            <a:ext cx="7094160" cy="31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libri" w:hAnsi="Calibri" w:eastAsia="Calibri" w:cs="Times New Roman"/>
                                  <w:color w:val="1F497D"/>
                                  <w:lang w:val="es-ES" w:bidi="ar-SA"/>
                                </w:rPr>
                                <w:t>PLAN DE ESTUD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alibri" w:hAnsi="Calibri" w:eastAsia="Calibri" w:cs="Times New Roman"/>
                                  <w:color w:val="4F81BD"/>
                                  <w:lang w:val="es-ES" w:bidi="ar-SA"/>
                                </w:rPr>
                                <w:t>COMPONENTE TECNICO CIENTIF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808080"/>
                                  <w:lang w:val="es-CO" w:bidi="ar-SA"/>
                                </w:rPr>
                                <w:t>CICLO____4-5 MATEMÁTICAS MARZO 18 DE 2.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0pt;width:791.45pt;height:441.8pt" coordorigin="5,0" coordsize="15829,8836">
                <v:group id="shape_0" style="position:absolute;left:5;top:5606;width:15829;height:3231">
                  <v:group id="shape_0" style="position:absolute;left:5;top:5847;width:15817;height:2697">
                    <v:shape id="shape_0" coordsize="7132,2863" path="m0,0l17,2863l7132,2578l7132,200l0,0xe" fillcolor="#a7bfde" stroked="f" o:allowincell="f" style="position:absolute;left:5;top:6127;width:9254;height:2174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9260;top:5847;width:4497;height:2696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3758;top:5847;width:2063;height:2696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10487;top:6115;width:5346;height:2212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5339;top:5606;width:5170;height:3217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36;top:5606;width:5301;height:3230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34;top:5771;width:2693;height:2924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708;top:5771;width:7800;height:2912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10509;top:5937;width:5322;height:2606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33;top:0;width:11171;height:1042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808080"/>
                            <w:lang w:val="es-ES" w:bidi="ar-SA"/>
                          </w:rPr>
                          <w:t>SECRETARIA DE EDUCAC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6628;width:6463;height:1691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582;width:11171;height:4954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libri" w:hAnsi="Calibri" w:eastAsia="Calibri" w:cs="Times New Roman"/>
                            <w:color w:val="1F497D"/>
                            <w:lang w:val="es-ES" w:bidi="ar-SA"/>
                          </w:rPr>
                          <w:t>PLAN DE ESTUDIO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alibri" w:hAnsi="Calibri" w:eastAsia="Calibri" w:cs="Times New Roman"/>
                            <w:color w:val="4F81BD"/>
                            <w:lang w:val="es-ES" w:bidi="ar-SA"/>
                          </w:rPr>
                          <w:t>COMPONENTE TECNICO CIENTIFIC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808080"/>
                            <w:lang w:val="es-CO" w:bidi="ar-SA"/>
                          </w:rPr>
                          <w:t>CICLO____4-5 MATEMÁTICAS MARZO 18 DE 2.0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SO 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Fecha: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omponente  o   Área </w:t>
      </w:r>
    </w:p>
    <w:p>
      <w:pPr>
        <w:pStyle w:val="Normal"/>
        <w:rPr/>
      </w:pPr>
      <w:r>
        <w:rPr/>
        <w:t xml:space="preserve">Docentes participantes </w:t>
      </w:r>
    </w:p>
    <w:tbl>
      <w:tblPr>
        <w:tblW w:w="129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1"/>
        <w:gridCol w:w="3241"/>
      </w:tblGrid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 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TITUCIÓN EDUCATIV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ÁRE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RREO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na Janet Velásquez Naranjo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zobispo Tulio Botero Salazar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ática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linajanet@hotmail.com</w:t>
              </w:r>
            </w:hyperlink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CLO 4-5 MATEMATICAS  VIERNES TARDE.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295"/>
        <w:gridCol w:w="2295"/>
        <w:gridCol w:w="1867"/>
        <w:gridCol w:w="2295"/>
        <w:gridCol w:w="2246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UNCIAD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.</w:t>
            </w:r>
            <w:r>
              <w:rPr>
                <w:rFonts w:cs="CheltenhamStd-BoldCond" w:ascii="CheltenhamStd-BoldCond" w:hAnsi="CheltenhamStd-BoldCond"/>
                <w:b/>
                <w:bCs/>
                <w:color w:val="FFFFFF"/>
                <w:lang w:eastAsia="es-CO"/>
              </w:rPr>
              <w:t xml:space="preserve"> </w:t>
            </w:r>
            <w:r>
              <w:rPr>
                <w:rFonts w:cs="CheltenhamStd-BoldCondIt" w:ascii="CheltenhamStd-BoldCondIt" w:hAnsi="CheltenhamStd-BoldCondIt"/>
                <w:b/>
                <w:bCs/>
                <w:i/>
                <w:iCs/>
                <w:color w:val="FFFFFF"/>
                <w:lang w:eastAsia="es-CO"/>
              </w:rPr>
              <w:t>El pensamiento numérico y los sistemas numérico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.</w:t>
            </w:r>
            <w:r>
              <w:rPr>
                <w:rFonts w:cs="CheltenhamStd-BoldCondIt" w:ascii="CheltenhamStd-BoldCondIt" w:hAnsi="CheltenhamStd-BoldCondIt"/>
                <w:b/>
                <w:bCs/>
                <w:i/>
                <w:iCs/>
                <w:color w:val="FFFFFF"/>
                <w:lang w:eastAsia="es-CO"/>
              </w:rPr>
              <w:t>El pensamiento espacial y los sistemas geométrico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.</w:t>
            </w:r>
            <w:r>
              <w:rPr>
                <w:rFonts w:cs="CheltenhamStd-BoldCondIt" w:ascii="CheltenhamStd-BoldCondIt" w:hAnsi="CheltenhamStd-BoldCondIt"/>
                <w:b/>
                <w:bCs/>
                <w:i/>
                <w:iCs/>
                <w:color w:val="FFFFFF"/>
                <w:lang w:eastAsia="es-CO"/>
              </w:rPr>
              <w:t>El pensamiento métrico y los sistemas métricos o de medida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.</w:t>
            </w:r>
            <w:r>
              <w:rPr>
                <w:rFonts w:cs="CheltenhamStd-BoldCondIt" w:ascii="CheltenhamStd-BoldCondIt" w:hAnsi="CheltenhamStd-BoldCondIt"/>
                <w:b/>
                <w:bCs/>
                <w:i/>
                <w:iCs/>
                <w:color w:val="FFFFFF"/>
                <w:lang w:eastAsia="es-CO"/>
              </w:rPr>
              <w:t xml:space="preserve"> El pensamiento aleatorio y los sistemas de datos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.</w:t>
            </w:r>
            <w:r>
              <w:rPr>
                <w:rFonts w:cs="CheltenhamStd-BoldCondIt" w:ascii="CheltenhamStd-BoldCondIt" w:hAnsi="CheltenhamStd-BoldCondIt"/>
                <w:b/>
                <w:bCs/>
                <w:i/>
                <w:iCs/>
                <w:color w:val="FFFFFF"/>
                <w:lang w:eastAsia="es-CO"/>
              </w:rPr>
              <w:t xml:space="preserve"> El pensamiento variacional y los sistemas algebraicos y analíticos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RB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NTENIDO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NTENIDO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NTENIDO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NTENIDOS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NTENIDOS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Interpret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las fracciones en diferentes contextos: situ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medición, relaciones parte todo, cociente, razon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y proporciones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información presenta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n tablas y gráfi cas. (pictograma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gráfi cas de barras, diagramas de líneas,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agramas circulares).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la media (o promedi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y la mediana y comparo lo q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indican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 xml:space="preserve">Identifico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medidas relativas en distintos context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la potenciación y la radicación en contextos matemáticos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y no matemáticos.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n el contexto de una situación, la necesid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un cálculo exacto o aproximado y lo razonable de lo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sultados obtenidos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ángulos en giros, abertura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inclinaciones, fi guras, puntas y esquinas en situaciones estáticas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y dinámicas.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laciones de congruencia y semejanz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ntre fi guras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Utiliz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notación decimal para expresar fracciones en diferen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ontextos y relaciono estas dos notaciones c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la de los porcentajes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sistemas de coordenadas para especifi car localizacion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y describir relaciones espaciales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l uso de la estim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para resolver proble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lativos a la vida social, económ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y de las ciencias, utilizando rang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vari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ferentes procedimien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cálculo para hallar el área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superfi cie exterior y el volumen d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algunos cuerpos sólidos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Justific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l valor de posición en el sistema de numeración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cimal en relación con el conteo recurrente de unidades.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gularidades y propiedades de los números, sus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laciones y operaciones.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000000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laciones de dep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l área y volumen, respecto a la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mensiones de fi guras y sólidos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suelvo y formul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problemas cuya estrategia de solu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quiera de las relaciones y propiedades de los númer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naturales y sus operacion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eastAsia="CheltenhamStd-LightCond"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 xml:space="preserve"> </w:t>
            </w: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problemas en situaciones aditiva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omposición, transformación, comparación e igual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eastAsia="CheltenhamStd-LightCond"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 xml:space="preserve"> </w:t>
            </w: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problemas en situaciones de proporcionalidad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recta, inversa y producto de medidas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problemas a part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un conjunto de datos provenien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observaciones, consulta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o experimentos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Model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situaciones de dependencia mediante la proporcionalidad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recta e inversa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omparo y clasific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000000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objetos tridimensionales de acuer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on componentes (caras, lados) y propiedad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eastAsia="CheltenhamStd-LightCond"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 xml:space="preserve"> </w:t>
            </w: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fi guras bidimensionales de acuerdo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on sus componentes (ángulos, vértices) y características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ferentes represent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l mismo conjunto de datos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 xml:space="preserve">Construyo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000000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fi guras y sólidos a partir de condi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ad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objetos tridimensionales a partir de represent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bidimensionales y puedo realizar el proceso contra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n contextos de arte, diseño y arquitectura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000000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igualdades y desigualdad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numéricas como represent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relaciones entre distin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atos.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onjeturo y verific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000000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los resultados de aplicar transform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a fi guras en el plano para construir diseños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000000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eastAsia="CheltenhamStd-LightCond"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 xml:space="preserve"> </w:t>
            </w: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a prueba predic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acerca de la posibilidad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ocurrencia de eventos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ferencio y orden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n objeto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ventos, propiedades o atribu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que se puedan medir (longitud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stancias, áreas de superfi cies, volúme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cuerpos sólidos, volúme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líquidos y capacidade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cipientes; pesos y masa de cuerp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sólidos; duración de eventos o</w:t>
            </w:r>
          </w:p>
          <w:p>
            <w:pPr>
              <w:pStyle w:val="Normal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procesos; amplitud de ángulos)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Seleccion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unidades, tanto convencion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omo estandarizadas,</w:t>
            </w:r>
          </w:p>
          <w:p>
            <w:pPr>
              <w:pStyle w:val="Normal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apropiadas para diferentes mediciones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conozc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l uso de algunas magnitud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(longitud, área, volum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apacidad, peso y masa, duració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apidez, temperatura) y de algun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las unidades que se usan p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medir cantidades de la magnitu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spectiva en situaciones aditiva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multiplicativas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present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atos usando tabla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gráficas (pictogramas, gráfica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barras, diagramas de líneas, diagrama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irculares)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patron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numéricos con tablas y reglas verbales.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scribo y argument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l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ntre el perímetro y el área de fi gur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ferentes, cuando se fi ja una d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stas medida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la manera como parec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stribuirse los distintos dat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un conjunto de ellos y la compar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on la manera como se distribuye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n otros conjuntos de datos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variacion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presentadas en gráfi cos.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Predig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patrones de variación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una secuencia numérica, geométric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o gráfica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Analizo y explic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laciones de dep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ntre cantidade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varían en el tiempo con cierta regularid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n situaciones económicas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sociales y de las ciencias naturales.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XONOMIA DE BLOOM</w:t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  <w:gridCol w:w="4382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CEPTUALES  SABER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CEDIMENTALES  HACER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CTITUDINALES SER 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Identific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 xml:space="preserve">Selecciono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s-CO"/>
              </w:rPr>
              <w:t xml:space="preserve">Tener una actitud de escucha frente a las explicaciones y dudas de sus compañeros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O"/>
              </w:rPr>
            </w:pPr>
            <w:r>
              <w:rPr>
                <w:rFonts w:eastAsia="Times New Roman" w:cs="Calibri"/>
                <w:color w:val="000000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conozc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Utiliz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O"/>
              </w:rPr>
            </w:pPr>
            <w:r>
              <w:rPr>
                <w:rFonts w:eastAsia="Times New Roman" w:cs="Calibri"/>
                <w:color w:val="000000"/>
                <w:lang w:eastAsia="es-CO"/>
              </w:rPr>
              <w:t>Trabajar en equipo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O"/>
              </w:rPr>
            </w:pPr>
            <w:r>
              <w:rPr>
                <w:rFonts w:eastAsia="Times New Roman" w:cs="Calibri"/>
                <w:color w:val="000000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 xml:space="preserve">Diferencio y ordeno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s-CO"/>
              </w:rPr>
              <w:t xml:space="preserve">Abierto a expresar las dudas que se le generen al abordar las temáticas trabajadas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O"/>
              </w:rPr>
            </w:pPr>
            <w:r>
              <w:rPr>
                <w:rFonts w:eastAsia="Times New Roman" w:cs="Calibri"/>
                <w:color w:val="000000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Interpre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onstruy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O"/>
              </w:rPr>
            </w:pPr>
            <w:r>
              <w:rPr>
                <w:rFonts w:eastAsia="Times New Roman" w:cs="Calibri"/>
                <w:color w:val="000000"/>
                <w:lang w:eastAsia="es-CO"/>
              </w:rPr>
              <w:t>Privilegiarlos intereses colectivos ante los individual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O"/>
              </w:rPr>
            </w:pPr>
            <w:r>
              <w:rPr>
                <w:rFonts w:eastAsia="Times New Roman" w:cs="Calibri"/>
                <w:color w:val="000000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 xml:space="preserve">Analizo y explico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 xml:space="preserve">Modelo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s-CO"/>
              </w:rPr>
              <w:t>Sentido de apreciación hacia el estudio y el autoaprendizaje para el mejoramiento continuo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O"/>
              </w:rPr>
            </w:pPr>
            <w:r>
              <w:rPr>
                <w:rFonts w:eastAsia="Times New Roman" w:cs="Calibri"/>
                <w:color w:val="000000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onjeturo y verific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presen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O"/>
              </w:rPr>
            </w:pPr>
            <w:r>
              <w:rPr>
                <w:rFonts w:eastAsia="Times New Roman" w:cs="Calibri"/>
                <w:color w:val="000000"/>
                <w:lang w:eastAsia="es-CO"/>
              </w:rPr>
              <w:t>Responsable con los deberes asignado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O"/>
              </w:rPr>
            </w:pPr>
            <w:r>
              <w:rPr>
                <w:rFonts w:eastAsia="Times New Roman" w:cs="Calibri"/>
                <w:color w:val="000000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scribo y argumen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suelvo y formul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 xml:space="preserve">Justifico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Predig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omparo y clasific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5840" w:h="12240"/>
      <w:pgMar w:left="1417" w:right="1417" w:gutter="0" w:header="708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tenhamStd-BoldCond">
    <w:charset w:val="00"/>
    <w:family w:val="auto"/>
    <w:pitch w:val="default"/>
  </w:font>
  <w:font w:name="CheltenhamStd-BoldCondIt">
    <w:charset w:val="00"/>
    <w:family w:val="auto"/>
    <w:pitch w:val="default"/>
  </w:font>
  <w:font w:name="CheltenhamStd-LightCond">
    <w:charset w:val="00"/>
    <w:family w:val="auto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Times New Roman" w:cs="Cambria"/>
        <w:sz w:val="28"/>
        <w:szCs w:val="28"/>
        <w:lang w:val="es-ES" w:eastAsia="en-US"/>
      </w:rPr>
    </w:pPr>
    <w:r>
      <w:rPr>
        <w:rFonts w:eastAsia="Times New Roman" w:cs="Cambria" w:ascii="Cambria" w:hAnsi="Cambria"/>
        <w:sz w:val="28"/>
        <w:szCs w:val="28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360535</wp:posOffset>
              </wp:positionH>
              <wp:positionV relativeFrom="page">
                <wp:posOffset>1970405</wp:posOffset>
              </wp:positionV>
              <wp:extent cx="477520" cy="477520"/>
              <wp:effectExtent l="19685" t="19050" r="32385" b="419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4f81bd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4f81bd" stroked="t" o:allowincell="f" style="position:absolute;margin-left:737.05pt;margin-top:155.1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#b07e42"/>
              <v:stroke color="#f2f2f2" weight="38160" joinstyle="miter" endcap="flat"/>
              <v:shadow on="t" obscured="f" color="#243f60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Negronormal1">
    <w:name w:val="negronormal1"/>
    <w:basedOn w:val="Fuentedeprrafopredeter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99000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gronormal">
    <w:name w:val="negronormal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ajanet@hot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1:24:00Z</dcterms:created>
  <dc:creator>CICLO_____</dc:creator>
  <dc:description/>
  <dc:language>en-US</dc:language>
  <cp:lastModifiedBy>USUARIO</cp:lastModifiedBy>
  <dcterms:modified xsi:type="dcterms:W3CDTF">2011-05-06T21:24:00Z</dcterms:modified>
  <cp:revision>2</cp:revision>
  <dc:subject>COMPONENTE TECNICO CIENTIFICO</dc:subject>
  <dc:title>PLAN DE ESTUDIOS</dc:title>
</cp:coreProperties>
</file>